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74-4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márciu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Gróf I. Festetics György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beszámolója a 2014. évi munkáról, programjainak látogatottságáról, a város idegenforgalmára gyakorolt ha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, Turisztikai és Városfejlesztés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bCs/>
          <w:lang w:eastAsia="hu-HU"/>
        </w:rPr>
        <w:t xml:space="preserve">Gróf I. Festetics György Művelődési Központ, a 2014-es évben végzett munkájáról az alábbiak szerint számol be </w:t>
      </w:r>
      <w:r>
        <w:rPr>
          <w:rFonts w:eastAsia="Times New Roman" w:cs="Arial" w:ascii="Arial" w:hAnsi="Arial"/>
          <w:lang w:eastAsia="hu-HU"/>
        </w:rPr>
        <w:t>Hévíz Város Önkormányzat Képviselő-testületének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z Intézményben a 2014-es évben megvalósult rendezvényeket, azok hatását a város ismertségére és népszerűségére, illetve anyagi kihatásait és az intézmény bevételeit szeretném bemutatni az alábbiakban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2014-es esztendő több okból is különleges volt számunkr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űvelődési Központnak pályázati úton sikerült elnyernie a Magyar Dal Fővárosa 2014 címet. A pályázatot a magyar zenei élet legrangosabb képviselői bírálták el és egyedülálló módon első ízben egyhangú döntés született, Hévíz kapta a Főváros címet, melyet egy esztendeig viselhet. A rendezvényen részt vett a rendezvény Magyar Dal Napja megálmodója Presser Gábor énekes-zeneszerző, aki rendkívül pozitívan értékelte a megvalósult programsorozatot. A Magyar Dal Napja szeptember 14-én került megrendezésre. A különböző programelemeken több ezren vettek részt és hatalmas sajtóérdeklődést generált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rendezvény kapcsán az országos médiában való ingyenes megjelenések száma több százra tehető, s a Magyar Dal Napja nonprofit Kft több száz óriásplakáton, citylight-on, hirdette a rendezvényt országszerte, illetve megállító táblákon, Budapest szerte. Lásd. 1. számú melléklet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uzeális Gyűjtemény a 2013-as látogatottsági adatok alapján a vidéki top 10-be került az előkelő 7. hely megszerzésével, s az országos 16. hely miatt sem kell szégyenkeznünk, hiszen számos országos múzeumot sikerült leköröznie a gyűjteménynek. 2014-ben elnyertük a jogot a Pákh gyűjtemény bemutatására, így valósulhatott meg a Munkácsy a festőfejedelem című kiállítás. A Múzeum számos olyan saját tervezésű kiállítást mutatott be 2014-ben, mely országos érdeklődést generált és több múzeumba meghívást kapott a későbbiekben. Ilyen volt az Így szerettek ők...  című irodalomtörténeti tárlat, illetve a Szentképek és más becses óságok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2014-es esztendőben a Múzeumnak 70.000 fő fölötti látogatója volt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Fontana Filmszínház a 2012-es esztendőhöz képest közel 55%-al növelte meg a nézőszámát. A 2014-es esztendőben 40.000 néző váltott jegyet a Moziba. Ez a szám egy vidéki nagyváros  plaza mozi nagytermének (befogadóképesség 200 fő) megfelelő nézettség. Lásd 1. számú mellékletet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önyvtár Országos Szabó Lőrinc Versmondó versenyét a hazai legrangosabbak között jegyzik, mind a szervezés, mind a helyszín, mind a zsűri miatt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övetkezőkről szeretném tájékoztatni a Képviselő- testületet.  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intézmény 2014. évi rendezvénytervét a Képviselő-testület a 307/2013. (XI.27.) határozattal fogadta el, és annak nagyságrendjét 139.000 e Ft-ban határozta meg. Az intézmény költségvetésébe ez az összeg került beépítésre. Az intézmény bruttó teljes programköltsége a 2014-es évben142.300.247 Ft volt. A többletkiadásokhoz hozzájárult az előző évi többletkiadás, mivel 2013 decemberére nem voltak programok tervezve, azonban megvalósult az adventi Vásár és az Óévbúcsúztató költsége is a Művelődési Központot terhelte. A többletkiadásokhoz az előirányzat módosítás megtörtént. Az intézménynél megtekinthető, hogy az egyes rendezvényekre felhasznált kiadások milyen jogcímekből adódnak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iadások Intézményrészenként a 3. számú mellékletben tekinthetők meg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bevételeiről: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bCs/>
        </w:rPr>
        <w:t>A többletkiadásokkal párhuzamosan az Intézmény bevételei is magasabbak volta a tervezettnél, hiszen a tervezett 56.000.000Ft helyett 69.222.000 Ft bevétele realizálódott, azaz 13.222.000Ft többletbevétele keletkezett az Intézménynek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őbb bevételi források: Rendezvényeken kitelepülők által befizetett összegek, hirdetési bevételek, Fontana moziból származó jegybevétel, Operett gála bevételei, Munkácsy kiállítás bevétele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vételeket intézményrészenkénti bontásban a 4. számú melléklet tartalmazza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leg megállapítható, hogy az Intézmény 2014-re tervezett bevételét elérte a harmadik negyedév végére. Az összes bevétel az első három hónapban </w:t>
      </w:r>
      <w:r>
        <w:rPr>
          <w:rFonts w:cs="Arial" w:ascii="Arial" w:hAnsi="Arial"/>
          <w:b/>
          <w:sz w:val="22"/>
          <w:szCs w:val="22"/>
        </w:rPr>
        <w:t>54.837 e forint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rendezvények látogatottságáról: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szeres turisztikai programok látogatottsága az alábbi táblázatban tekinthető meg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262"/>
        <w:gridCol w:w="1714"/>
        <w:gridCol w:w="1785"/>
        <w:gridCol w:w="1744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őpo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ezvén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yszí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lagos nézőszá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megjegyzé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tfőnként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ett gá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z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~9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épőjegye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ddenké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nés nyári esté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etics té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30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yene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ütörtökönké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klórprogra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rosi Pia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15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yene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tekenké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rténelmi séta</w:t>
            </w:r>
          </w:p>
          <w:p>
            <w:pPr>
              <w:pStyle w:val="NormlWeb"/>
              <w:spacing w:lineRule="auto" w:line="360" w:before="0" w:after="0"/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gyar, német orosz, angol idegenvezeté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úzeum-belvár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3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yenes</w:t>
            </w:r>
          </w:p>
        </w:tc>
      </w:tr>
    </w:tbl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A programstruktúra a turizmus résztvevőinek igényei alapján került kialakításra, a hazai és nemzetközi rendezvényszervezői trendek figyelembevételével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Fontos, a teljes programstruktúrát érintő szempont volt a nyelvi akadályok leküzdése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indenki számára érthető és élvezhető produkciókat igyekeztünk keresni. Több táncos produkciót, balettet, néptáncot és egyéb táncos produkciókat kötöttünk le. Természetesen ez a szempont nem csak a rendszeres programok vetületében igaz, hanem a fesztiválok műsorkínálatának esetében is. 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velődési Központ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A Művelődési Központ által rendezett fesztiválok töretlenül népszerűek. A látogatók számát pontos számokkal nem tudjuk dokumentálni, mivel a rendezvények nem belépődíjasak, helyszínük nehezen körülhatárolható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onban összességében elmondható, hogy a fesztiválokon napi szinten 3-5.000 ember fordul meg a legnagyobb fesztivál a Hévízi Borünnep, melynek látogatottsága hatalmas. „ </w:t>
      </w:r>
      <w:r>
        <w:rPr>
          <w:rFonts w:cs="Arial" w:ascii="Arial" w:hAnsi="Arial"/>
          <w:color w:val="141823"/>
          <w:sz w:val="22"/>
          <w:szCs w:val="22"/>
          <w:shd w:fill="FFFFFF" w:val="clear"/>
        </w:rPr>
        <w:t>A Borünnep központi pohármosó standjának diákmunkásai két nap alatt több mint 16.000 nem tévedés 16 EZER poharat mostak el, illetve szállítottak a borházak és a központi stand között!” A mosogatógép karban tartó által közölt, mért adat alapján.</w:t>
      </w:r>
      <w:r>
        <w:rPr>
          <w:rFonts w:cs="Arial" w:ascii="Arial" w:hAnsi="Arial"/>
          <w:sz w:val="22"/>
          <w:szCs w:val="22"/>
        </w:rPr>
        <w:t xml:space="preserve"> Ezen a rendezvényen nem ritka a napi 10-15 ezer látogató sem, akik természetesen nem egy időben vannak jelen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 koncepció hogy, </w:t>
      </w:r>
      <w:r>
        <w:rPr>
          <w:rFonts w:cs="Arial" w:ascii="Arial" w:hAnsi="Arial"/>
          <w:i/>
          <w:sz w:val="22"/>
          <w:szCs w:val="22"/>
        </w:rPr>
        <w:t>magasabb színvonalú kulturális tartalmak közvetítésével</w:t>
      </w:r>
      <w:r>
        <w:rPr>
          <w:rFonts w:cs="Arial" w:ascii="Arial" w:hAnsi="Arial"/>
          <w:sz w:val="22"/>
          <w:szCs w:val="22"/>
        </w:rPr>
        <w:t xml:space="preserve">, szelektáljuk a látogatókat bevált. Célközönségeként elsősorban a helyi lakosokat és a városban időző bel-és külföldi vendégeket jelöltük meg, s a fesztiválok botrányoktól, atrocitásoktól mentesek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ntana Filmszínház: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ontana Filmszínházban a tavalyi esztendő is rendkívül sikeres volt, azonban 2014-ban tovább sikerült növelni a nézőszámot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rendezésre került az első Hévízi Filmművészeti Szimpozion. A rendezvény egy mozi- szakmai konferenciával vette kezdetét, hiszen a hévízi Fontana Filmszínház jelenleg példa értékű az országban, ezért több szakember érdeklődését felkeltette. </w:t>
      </w:r>
    </w:p>
    <w:p>
      <w:pPr>
        <w:pStyle w:val="NormlWeb"/>
        <w:spacing w:lineRule="auto" w:line="360" w:before="0" w:after="0"/>
        <w:ind w:right="849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úzeum: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-as látogatottsági adatok alapján az élmezőnybe tartozik a Hévízi Muzeális Gyűjtemény. A múzeumi és külső helyszíni kiállításaink egyaránt népszerűek. A rendkívül magas 2013-as </w:t>
      </w:r>
    </w:p>
    <w:tbl>
      <w:tblPr>
        <w:tblW w:w="105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470"/>
        <w:gridCol w:w="3551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togatószá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V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jelentősebb befolyásoló tényező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93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nzíven változó kiállítás struktúra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1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endi Porcelánálmok ingyenes kiállítás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371</w:t>
            </w:r>
          </w:p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kácsy a festőfejedelem, belépődíjas kiállítás</w:t>
            </w:r>
          </w:p>
        </w:tc>
      </w:tr>
    </w:tbl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árosi Könyvtár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nyvtár programjai a helyi lakosok és a belföldi turisták számára kínálnak tartalmas időtöltést. A könyvtári rendezvényeken a látogatószám stabilan 30-70 fő között mozog. 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ok turizmusra gyakorolt hatásai: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Mára elmondható, hogy a hazai kulturális élet egyik fellegvára Hévíz, s ez hozzájárul ahhoz a népszerűséghez, amely városunkat, mint turisztikai célpontot jellemzi. Intézményünk fennállása alatt, - dokumentálhatóan - ilyen sikeres esztendőt még nem zárt. Az Intézmény által rendezett programok számszerűen megtekinthetők az 5. számú mellékletben. Az országos médiában folyamatosan jelen vannak rendezvényeinkről készülő beszámolók. Ezek a megjelenések ingyenesen is tovább generálják a hazai vendégforgalmat. A rendezvények köré kialakult egy-egy látogatói kör, akik rendszeres látogatói az adott eseménynek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entiek ismeretében 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, és a határozati javaslatot elfogadni szíveskedjenek!</w:t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5. március 10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Határozati javaslat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Gróf I. Festetics György Művelődési Központ, Városi Könyvtár és Muzeális Gyűjtemény 2014. évi munkájára, programjainak látogatottságára, a város idegenforgalmára gyakorolt hatására vonatkozó beszámolóját köszönettel elfogadja.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 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III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t>Bizottsági állásfoglalás</w:t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111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Festetics György Művelődési Központ beszámolója a 2014. évi munkáról, programjainak látogatottságáról, város idegenforgalmára gyakorolt hatásáról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7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15. (III.19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1418"/>
        <w:gridCol w:w="1275"/>
        <w:gridCol w:w="1701"/>
        <w:gridCol w:w="2689"/>
        <w:gridCol w:w="10"/>
        <w:gridCol w:w="53"/>
        <w:gridCol w:w="10"/>
      </w:tblGrid>
      <w:tr>
        <w:trPr>
          <w:trHeight w:val="869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tics György Művelődési Központ beszámolója a 2014. évi munkáról, programjainak látogatottságáról, város idegenforgalmára gyakorolt hatásáról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árcius 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/2015. (III.19.) PTVB határo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igen szavazat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s 1 tartózkodás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etics György Művelődési Központ beszámolója a 2014. évi munkáról, programjainak látogatottságáról, város idegenforgalmára gyakorolt hatásáról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IV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Mellékletek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hu-HU"/>
        </w:rPr>
        <w:t>számú melléklet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drawing>
          <wp:inline distT="0" distB="0" distL="0" distR="0">
            <wp:extent cx="5438140" cy="7241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Moszkva téri megállító tábla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 xml:space="preserve">Hasonló táblákkal, óriásplakátokkal és a tömegközlekedési megállóhelyeken kihelyezett citylight poszterekkel hirdették a rendezvényt Budapesten és vidéken. 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drawing>
          <wp:inline distT="0" distB="0" distL="0" distR="0">
            <wp:extent cx="6372225" cy="6038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eastAsia="Arial" w:cs="Arial" w:ascii="Arial" w:hAnsi="Arial"/>
          <w:b/>
          <w:sz w:val="24"/>
          <w:szCs w:val="24"/>
          <w:lang w:eastAsia="hu-HU"/>
        </w:rPr>
        <w:t xml:space="preserve">          </w:t>
      </w:r>
      <w:r>
        <w:rPr>
          <w:rFonts w:cs="Arial" w:ascii="Arial" w:hAnsi="Arial"/>
          <w:b/>
          <w:sz w:val="24"/>
          <w:szCs w:val="24"/>
          <w:lang w:eastAsia="hu-HU"/>
        </w:rPr>
        <w:t>Színpadkép a Magyar Dal Napján, a korai órákb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77"/>
        <w:gridCol w:w="4678"/>
      </w:tblGrid>
      <w:tr>
        <w:trPr/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>2.számú melléklet / Fontana Filmszínház látogatottsága és bevétele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É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Látogatószá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evétel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748 e. forin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4.4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3.765 e. forin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01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0.0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7.928 e. forint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2372"/>
        <w:gridCol w:w="3269"/>
        <w:gridCol w:w="3402"/>
      </w:tblGrid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13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412"/>
        <w:gridCol w:w="2800"/>
        <w:gridCol w:w="1318"/>
        <w:gridCol w:w="2630"/>
        <w:gridCol w:w="1780"/>
        <w:gridCol w:w="960"/>
      </w:tblGrid>
      <w:tr>
        <w:trPr>
          <w:trHeight w:val="375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 xml:space="preserve">Gróf I.Festetics György Művelődési Központ ,Városi Könyvtár és Muzeális Gyűjtemé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mutatás a 2014 első három negyedév rendezvényeinek költségéről/ adatok megadása ezer forintba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</w:rPr>
              <w:t>. 3.sz. melléklet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12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4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095"/>
      </w:tblGrid>
      <w:tr>
        <w:trPr/>
        <w:tc>
          <w:tcPr>
            <w:tcW w:w="3061" w:type="dxa"/>
            <w:tcBorders>
              <w:bottom w:val="single" w:sz="2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ndezvény megnevezés</w:t>
            </w:r>
          </w:p>
        </w:tc>
        <w:tc>
          <w:tcPr>
            <w:tcW w:w="6095" w:type="dxa"/>
            <w:tcBorders>
              <w:bottom w:val="single" w:sz="2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ruttó kifizetés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úzeumi kiállítások</w:t>
            </w:r>
          </w:p>
        </w:tc>
        <w:tc>
          <w:tcPr>
            <w:tcW w:w="6095" w:type="dxa"/>
            <w:tcBorders>
              <w:right w:val="single" w:sz="8" w:space="0" w:color="5B9BD5"/>
            </w:tcBorders>
            <w:shd w:fill="D6E6F4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.302.255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önyvtári</w:t>
            </w:r>
          </w:p>
        </w:tc>
        <w:tc>
          <w:tcPr>
            <w:tcW w:w="6095" w:type="dxa"/>
            <w:tcBorders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569.926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Mozi</w:t>
            </w:r>
          </w:p>
        </w:tc>
        <w:tc>
          <w:tcPr>
            <w:tcW w:w="6095" w:type="dxa"/>
            <w:tcBorders>
              <w:right w:val="single" w:sz="8" w:space="0" w:color="5B9BD5"/>
            </w:tcBorders>
            <w:shd w:fill="D6E6F4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544.500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  <w:u w:val="single"/>
              </w:rPr>
              <w:t>Fesztiválok, városi rendezvények</w:t>
            </w:r>
          </w:p>
        </w:tc>
        <w:tc>
          <w:tcPr>
            <w:tcW w:w="6095" w:type="dxa"/>
            <w:tcBorders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127.883.566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</w:rPr>
              <w:t>Összes bruttó kifizetés</w:t>
            </w:r>
          </w:p>
        </w:tc>
        <w:tc>
          <w:tcPr>
            <w:tcW w:w="6095" w:type="dxa"/>
            <w:tcBorders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</w:rPr>
              <w:t>142.300.24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</w:rPr>
              <w:t xml:space="preserve">Előirányzat módosítás történt a többletbevételek terhére. Ebből az összegből előző évi kifizetés 11.116.942 Ft volt.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412"/>
        <w:gridCol w:w="2800"/>
        <w:gridCol w:w="1318"/>
        <w:gridCol w:w="2630"/>
        <w:gridCol w:w="1780"/>
        <w:gridCol w:w="960"/>
      </w:tblGrid>
      <w:tr>
        <w:trPr>
          <w:trHeight w:val="375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Gróf I. Festetics György Művelődési Központ ,Városi Könyvtár és Muzeális Gyűjtemény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127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0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mutatás a 2014. év rendezvényeinek bruttó kifizetett költségeiről adatok megadása forintb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2372"/>
        <w:gridCol w:w="3269"/>
        <w:gridCol w:w="3402"/>
      </w:tblGrid>
      <w:tr>
        <w:trPr>
          <w:trHeight w:val="37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 xml:space="preserve">4.számú melléklet / Bevételek -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adatok megadása forintban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élév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spacing w:lineRule="auto" w:line="240" w:before="0" w:after="0"/>
              <w:contextualSpacing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eljes év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ozi bevételek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198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.928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önyvtár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31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8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úzeum + Munkácsy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hu-HU"/>
              </w:rPr>
              <w:t>293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.651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űvelődés + Operett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3384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7.375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Összes bevétel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29.750.0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color w:val="000000"/>
                <w:lang w:eastAsia="hu-HU"/>
              </w:rPr>
              <w:t>69.222.000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Tervezett éves összbevétel</w:t>
            </w:r>
          </w:p>
        </w:tc>
        <w:tc>
          <w:tcPr>
            <w:tcW w:w="6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u w:val="single"/>
                <w:lang w:eastAsia="hu-HU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hu-HU"/>
              </w:rPr>
              <w:t>56.000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hu-HU"/>
              </w:rPr>
              <w:t>Többletbevétel</w:t>
            </w:r>
          </w:p>
        </w:tc>
        <w:tc>
          <w:tcPr>
            <w:tcW w:w="6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u w:val="single"/>
                <w:lang w:eastAsia="hu-HU"/>
              </w:rPr>
              <w:t>13.222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számú melléklet </w:t>
      </w:r>
    </w:p>
    <w:tbl>
      <w:tblPr>
        <w:tblW w:w="104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912"/>
        <w:gridCol w:w="1417"/>
        <w:gridCol w:w="1427"/>
        <w:gridCol w:w="1737"/>
        <w:gridCol w:w="1830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rész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ndezvények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állítások szám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ből nagy-rendezvén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bből előadás- belépőjegy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átogatószám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z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.077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úzeu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.371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nyvtá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2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űvelődési Közpo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~ 350.00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dösszesen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2.772</w:t>
            </w:r>
          </w:p>
        </w:tc>
      </w:tr>
    </w:tbl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409"/>
        <w:gridCol w:w="2319"/>
      </w:tblGrid>
      <w:tr>
        <w:trPr/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5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13"/>
        <w:gridCol w:w="2355"/>
        <w:gridCol w:w="2237"/>
      </w:tblGrid>
      <w:tr>
        <w:trPr>
          <w:trHeight w:val="234" w:hRule="atLeast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3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ntézményvezet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ind w:left="770" w:right="-188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4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9:00Z</dcterms:created>
  <dc:creator>Hévíz Város Önkormányzat Polgármesteri Hivatal</dc:creator>
  <dc:description/>
  <cp:keywords/>
  <dc:language>en-US</dc:language>
  <cp:lastModifiedBy>Lajkó Erzsébet Márta</cp:lastModifiedBy>
  <cp:lastPrinted>2015-03-09T17:00:00Z</cp:lastPrinted>
  <dcterms:modified xsi:type="dcterms:W3CDTF">2015-03-20T10:49:00Z</dcterms:modified>
  <cp:revision>7</cp:revision>
  <dc:subject/>
  <dc:title>Iktatószám:</dc:title>
</cp:coreProperties>
</file>